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Adresa příslušného orgánu obce: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 xml:space="preserve">       </w:t>
        <w:tab/>
        <w:t xml:space="preserve">  Úřad:</w:t>
        <w:tab/>
      </w:r>
      <w:r>
        <w:rPr>
          <w:b/>
          <w:szCs w:val="24"/>
        </w:rPr>
        <w:t xml:space="preserve">             Městský úřad Milevsko                                                                   </w:t>
      </w:r>
      <w:r>
        <w:rPr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b/>
          <w:szCs w:val="24"/>
        </w:rPr>
        <w:t>Odbor regionálního rozvoje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 xml:space="preserve">              Ulice:</w:t>
        <w:tab/>
        <w:t xml:space="preserve"> nám. E. Beneše 420</w:t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pracoviště Sažinova 843</w:t>
        <w:tab/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PSČ, obec:</w:t>
        <w:tab/>
        <w:t xml:space="preserve"> 399 01   Milevsko 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ab/>
        <w:t>V …………...……………………dne……..…...</w:t>
      </w:r>
    </w:p>
    <w:p>
      <w:pPr>
        <w:pStyle w:val="Heading2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Heading2"/>
        <w:tabs>
          <w:tab w:val="clear" w:pos="708"/>
          <w:tab w:val="left" w:pos="993" w:leader="none"/>
        </w:tabs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</w:rPr>
        <w:t xml:space="preserve">ŽÁDOST O POŘÍZENÍ </w:t>
      </w:r>
      <w:r>
        <w:rPr>
          <w:rFonts w:cs="Times New Roman" w:ascii="Times New Roman" w:hAnsi="Times New Roman"/>
          <w:i w:val="false"/>
          <w:caps/>
        </w:rPr>
        <w:t>ÚZEMNÍ STUDIE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adpiszkona"/>
        <w:spacing w:before="0" w:after="0"/>
        <w:jc w:val="both"/>
        <w:rPr/>
      </w:pPr>
      <w:r>
        <w:rPr>
          <w:b w:val="false"/>
          <w:szCs w:val="24"/>
        </w:rPr>
        <w:t>podle ustanovení § 67 a 68 zákona č. 183/2006 Sb., o územním plánování a stavebním řádu (stavební zákon)</w:t>
      </w:r>
    </w:p>
    <w:p>
      <w:pPr>
        <w:pStyle w:val="Normal"/>
        <w:spacing w:before="24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Styl1"/>
        <w:rPr/>
      </w:pPr>
      <w:r>
        <w:rPr/>
        <w:t>I.A Identifikační údaje o obci, která žádá úřad územního plánování o pořízení územní studi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.B Identifikační údaje o osobě (správním orgánu), která/který podala/podal podnět    k pořízení územní studie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8136868"/>
      <w:bookmarkStart w:id="1" w:name="__Fieldmark__0_798136868"/>
      <w:bookmarkEnd w:id="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Cs w:val="24"/>
        </w:rPr>
      </w:pPr>
      <w:r>
        <w:rPr>
          <w:szCs w:val="24"/>
        </w:rPr>
        <w:t>jméno, příjmení, datum narození, místo trvalého pobytu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798136868"/>
      <w:bookmarkStart w:id="3" w:name="__Fieldmark__1_798136868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 podnikající</w:t>
      </w:r>
      <w:r>
        <w:rPr/>
        <w:t xml:space="preserve">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jméno, příjmení, druh podnikání, identifikační číslo, adresa zapsaná v obchodním </w:t>
        <w:tab/>
        <w:t>rejstříku nebo v jiné zákonem upravené evidenci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798136868"/>
      <w:bookmarkStart w:id="5" w:name="__Fieldmark__2_798136868"/>
      <w:bookmarkEnd w:id="5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právn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ab/>
        <w:t xml:space="preserve">název nebo obchodní firma, identifikační číslo nebo obdobný údaj, adresa sídla (popř. </w:t>
        <w:tab/>
        <w:t>jiná adresa pro doručování), osoba oprávněná jednat jménem právnické osoby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798136868"/>
      <w:bookmarkStart w:id="7" w:name="__Fieldmark__3_798136868"/>
      <w:bookmarkEnd w:id="7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správní orgán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>označení správního orgánu, jméno a příjmení oprávněné úřední oso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Podalo-li podnět k pořízení územní studie více osob, popř. správních orgánů, jsou údaje obsažené v bodě I. připojené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798136868"/>
      <w:bookmarkStart w:id="9" w:name="__Fieldmark__4_798136868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798136868"/>
      <w:bookmarkStart w:id="11" w:name="__Fieldmark__5_798136868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1"/>
        <w:rPr/>
      </w:pPr>
      <w:r>
        <w:rPr/>
        <w:t>II.   Základní údaje o požadovaném záměru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II. Identifikace pozemků</w:t>
      </w:r>
    </w:p>
    <w:p>
      <w:pPr>
        <w:pStyle w:val="Styl1"/>
        <w:rPr/>
      </w:pPr>
      <w:r>
        <w:rPr/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8"/>
        <w:gridCol w:w="1876"/>
        <w:gridCol w:w="1114"/>
        <w:gridCol w:w="3827"/>
        <w:gridCol w:w="1154"/>
      </w:tblGrid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Výčet pozemků lze nahradit přesným zákresem hranice řešené plochy na podkladu katastrální mapy, který se připojí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" w:name="__Fieldmark__6_798136868"/>
      <w:bookmarkStart w:id="13" w:name="__Fieldmark__6_798136868"/>
      <w:bookmarkEnd w:id="1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798136868"/>
      <w:bookmarkStart w:id="15" w:name="__Fieldmark__7_798136868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IV.    Údaje o dosavadním využití vymezené plochy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. Důvody a účel pořízení územní studi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II. Úhrada nákladů na pořízení územní studi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 xml:space="preserve">VIII. Údaje o zpracovateli (autorizované osobě) územní studie 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 xml:space="preserve">                                        ……………………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podpis žadatele nebo jeho zástupc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V ……………………. dne:…………………………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 podnětu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796"/>
      </w:tblGrid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6" w:name="__Fieldmark__8_798136868"/>
            <w:bookmarkStart w:id="17" w:name="__Fieldmark__8_798136868"/>
            <w:bookmarkEnd w:id="1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Grafická příloha se zákresem – vyznačením řešeného území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8" w:name="__Fieldmark__9_798136868"/>
            <w:bookmarkStart w:id="19" w:name="__Fieldmark__9_798136868"/>
            <w:bookmarkEnd w:id="1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amostatné přílohy s uvedením údajů: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0" w:name="__Fieldmark__10_798136868"/>
            <w:bookmarkStart w:id="21" w:name="__Fieldmark__10_798136868"/>
            <w:bookmarkEnd w:id="2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osob nebo správních orgánů (bod I. žádosti)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2" w:name="__Fieldmark__11_798136868"/>
            <w:bookmarkStart w:id="23" w:name="__Fieldmark__11_798136868"/>
            <w:bookmarkEnd w:id="2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navržených</w:t>
            </w:r>
            <w:r>
              <w:rPr>
                <w:b/>
              </w:rPr>
              <w:t xml:space="preserve"> </w:t>
            </w:r>
            <w:r>
              <w:rPr/>
              <w:t>pozemků (bod III. žádosti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oha">
    <w:name w:val="Příloha"/>
    <w:basedOn w:val="Normal"/>
    <w:qFormat/>
    <w:pPr>
      <w:jc w:val="right"/>
    </w:pPr>
    <w:rPr>
      <w:b/>
      <w:bCs/>
      <w:szCs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spacing w:before="120" w:after="0"/>
      <w:jc w:val="left"/>
    </w:pPr>
    <w:rPr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360" w:after="0"/>
      <w:ind w:left="425" w:hanging="425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51:00Z</dcterms:created>
  <dc:creator>Marie Pokorná</dc:creator>
  <dc:description/>
  <cp:keywords/>
  <dc:language>en-US</dc:language>
  <cp:lastModifiedBy>Lucie Farová</cp:lastModifiedBy>
  <cp:lastPrinted>2011-02-24T10:34:00Z</cp:lastPrinted>
  <dcterms:modified xsi:type="dcterms:W3CDTF">2024-08-30T10:51:00Z</dcterms:modified>
  <cp:revision>2</cp:revision>
  <dc:subject/>
  <dc:title>Příloha č</dc:title>
</cp:coreProperties>
</file>